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Macromolecules Chart -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KE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molecul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bon Compoun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Pres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o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y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Carbohyd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hort term energy ; structure in plant cell wall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C: 2 H :1 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ex: glucose = C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onosaccharide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lucose and Fructos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saccharid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lycogen, Starch, Cellulos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starch and glucos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e next pag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Lip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ong term energy ; insulation (staying warm) ; cell membran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ostly C and H (and a few O’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s (there are two different “parts” to a typical fat molecule)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glycerol and fatty acid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fats, oils, waxe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triglyceride (fat molecu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glycerol and 3 fatty acid chain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e next pag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Nucleic Ac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ore and transmit genetic inform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, N, and 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cleotid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NA and R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nucleoti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abel the nitrogenous base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-carbon sugar, and phosphate group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e next pag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 Prot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ny different functions… some examples given bel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Structure (ex: keratin in hair and nail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Defense (ex: antibodies in the immune syste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Speeding up Reactions (enzyme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Movement (ex: muscle protein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Transport (ex: hemoglobin transporting oxygen in red blood cell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, N, and sometimes 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ino Aci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peptid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Note: A full protein typically consists of several polypeptides folded around each other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n amino aci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central carbon, hydrogen atom, R group, amino group, and carboxyl group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ee next pag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7261"/>
      </w:tblGrid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Protein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Amino Acid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Carbohydrate </w:t>
            </w:r>
            <w:r>
              <w:rPr>
                <w:rFonts w:cs="Arial" w:ascii="Arial" w:hAnsi="Arial"/>
                <w:sz w:val="36"/>
                <w:szCs w:val="36"/>
              </w:rPr>
              <w:t>(Pictures: Glucose and Starch)</w:t>
            </w:r>
          </w:p>
        </w:tc>
      </w:tr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4240" cy="26625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2188210</wp:posOffset>
                      </wp:positionV>
                      <wp:extent cx="744220" cy="506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22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Central Carb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6pt;height:39.85pt;mso-wrap-distance-left:9.05pt;mso-wrap-distance-right:9.05pt;mso-wrap-distance-top:3.6pt;mso-wrap-distance-bottom:3.6pt;margin-top:172.3pt;mso-position-vertical-relative:text;margin-left: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entral Carb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068955" cy="24955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Lip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Triglyceride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Nucleic Ac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Nucleotide)</w:t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06680</wp:posOffset>
                      </wp:positionV>
                      <wp:extent cx="466725" cy="2038350"/>
                      <wp:effectExtent l="15240" t="14605" r="139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38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pt;margin-top:8.4pt;width:36.7pt;height:160.45pt;mso-wrap-style:none;v-text-anchor:middle">
                      <v:fill o:detectmouseclick="t" on="false"/>
                      <v:stroke color="#00b050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363980</wp:posOffset>
                      </wp:positionV>
                      <wp:extent cx="323850" cy="838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5pt;margin-top:107.4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373380</wp:posOffset>
                      </wp:positionV>
                      <wp:extent cx="549275" cy="1829435"/>
                      <wp:effectExtent l="13970" t="4445" r="165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360" cy="18298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pt;margin-top:29.4pt;width:43.2pt;height:144.05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125855</wp:posOffset>
                      </wp:positionV>
                      <wp:extent cx="549275" cy="1076960"/>
                      <wp:effectExtent l="13335" t="698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720" cy="1077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88.65pt;width:43.25pt;height:84.8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859280</wp:posOffset>
                      </wp:positionV>
                      <wp:extent cx="476885" cy="343535"/>
                      <wp:effectExtent l="889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343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146.4pt;width:37.55pt;height:27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395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4.3pt;height:162pt" filled="f" o:ole="">
                  <v:imagedata r:id="rId5" o:title=""/>
                </v:shape>
                <o:OLEObject Type="Embed" ProgID="" ShapeID="ole_rId4" DrawAspect="Content" ObjectID="_157243289" r:id="rId4"/>
              </w:objec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47320</wp:posOffset>
                      </wp:positionV>
                      <wp:extent cx="1527175" cy="4425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Fatty Aci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0.25pt;height:34.85pt;mso-wrap-distance-left:9.05pt;mso-wrap-distance-right:9.05pt;mso-wrap-distance-top:0pt;mso-wrap-distance-bottom:0pt;margin-top:11.6pt;mso-position-vertical-relative:text;margin-left:2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tty Aci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0970</wp:posOffset>
                      </wp:positionV>
                      <wp:extent cx="1189990" cy="4489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lyce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7pt;height:35.35pt;mso-wrap-distance-left:9.05pt;mso-wrap-distance-right:9.05pt;mso-wrap-distance-top:0pt;mso-wrap-distance-bottom:0pt;margin-top:11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yce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83510" cy="229489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7:00Z</dcterms:created>
  <dc:creator>Kate</dc:creator>
  <dc:description/>
  <cp:keywords/>
  <dc:language>en-US</dc:language>
  <cp:lastModifiedBy>Kathryn O. Krouse</cp:lastModifiedBy>
  <dcterms:modified xsi:type="dcterms:W3CDTF">2016-10-19T11:57:00Z</dcterms:modified>
  <cp:revision>2</cp:revision>
  <dc:subject/>
  <dc:title>Name: ____________________________________________________ Date: ___________________________ Period: ___________</dc:title>
</cp:coreProperties>
</file>